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93589444"/>
      <w:bookmarkStart w:id="1" w:name="__Fieldmark__0_16935894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93589444"/>
      <w:bookmarkStart w:id="3" w:name="__Fieldmark__1_16935894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93589444"/>
            <w:bookmarkStart w:id="5" w:name="__Fieldmark__2_16935894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93589444"/>
            <w:bookmarkStart w:id="7" w:name="__Fieldmark__3_16935894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93589444"/>
            <w:bookmarkStart w:id="9" w:name="__Fieldmark__4_16935894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93589444"/>
            <w:bookmarkStart w:id="11" w:name="__Fieldmark__5_16935894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93589444"/>
            <w:bookmarkStart w:id="13" w:name="__Fieldmark__6_16935894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93589444"/>
      <w:bookmarkStart w:id="15" w:name="__Fieldmark__7_16935894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93589444"/>
      <w:bookmarkStart w:id="17" w:name="__Fieldmark__8_16935894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